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E DESTINATE AL CONSUMO UMAN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incidente sismico, idrogeologico; incidenti gravi ed estesi a  carico di fonti di captazione e condotte di trasporto e distribuzione; miscelazione con liquidi fognari; grave carenza idrica; incidente industriale, incidente sulla rete viaria, incidente in depositi, incidente in impianti produttivi, incidente in impianti di trattamento o siti di stoccaggio reflui e/o rifiuti con sversamento, rilascio di effluenti  inquinanti in corpo idrico, sul suolo, incidenti in attività estrattive, atti terroristici con compromissione sorgenti, pozzi, fonti di captazione, falde idriche per approvvigionamento potabile; abbandono di carogne animali in acque destinate al consumo umano; trattamenti non idonei con concimi e fitofarmaci con compromissione falde circostant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il D.P.R. 24.05.1988, n°236;</w:t>
      </w:r>
    </w:p>
    <w:p>
      <w:pPr>
        <w:pStyle w:val="Normal"/>
        <w:numPr>
          <w:ilvl w:val="0"/>
          <w:numId w:val="1"/>
        </w:numPr>
        <w:jc w:val="both"/>
        <w:rPr>
          <w:rFonts w:ascii="Arial" w:hAnsi="Arial" w:cs="Arial"/>
        </w:rPr>
      </w:pPr>
      <w:r>
        <w:rPr>
          <w:rFonts w:cs="Arial" w:ascii="Arial" w:hAnsi="Arial"/>
        </w:rPr>
        <w:t>Vista la relazione dei tecnici incaricati, ex art. 12 D.P.R.  24.05.1988, n°236, dalla quale si evince che potrebbe originarsi una situazione di rischio inaccettabile per la salute pubblica, per la quale non sarebbe possibile, da parte dell'Ente Competente (Regione),avvalersi dell'istituto della deroga ex art. 17</w:t>
      </w:r>
    </w:p>
    <w:p>
      <w:pPr>
        <w:pStyle w:val="Normal"/>
        <w:numPr>
          <w:ilvl w:val="0"/>
          <w:numId w:val="1"/>
        </w:numPr>
        <w:jc w:val="both"/>
        <w:rPr>
          <w:rFonts w:ascii="Arial" w:hAnsi="Arial" w:cs="Arial"/>
        </w:rPr>
      </w:pPr>
      <w:r>
        <w:rPr>
          <w:rFonts w:cs="Arial" w:ascii="Arial" w:hAnsi="Arial"/>
        </w:rPr>
        <w:t>Considerato che la zona interessata all'evento ricomprende tutta la rete di distribuzione idrica ad usi potabili ovvero la rete di distribuzione idrica ad usi potabili interessata è limitata alla zona  ........................……………… </w:t>
      </w:r>
    </w:p>
    <w:p>
      <w:pPr>
        <w:pStyle w:val="Normal"/>
        <w:ind w:left="284" w:hanging="0"/>
        <w:jc w:val="both"/>
        <w:rPr>
          <w:rFonts w:ascii="Arial" w:hAnsi="Arial" w:cs="Arial"/>
        </w:rPr>
      </w:pPr>
      <w:r>
        <w:rPr>
          <w:rFonts w:cs="Arial" w:ascii="Arial" w:hAnsi="Arial"/>
        </w:rPr>
        <w:t>in quanto le altre zone risultano servite da fonti di approvvigionamento non interessate all'evento  che ha originato la presente emergenza;</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l’art. 32 della legge 23.12.1978, n. 833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DINA</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Di  vietare l'utilizzo a scopi potabili delle acque direttamente destinate al consumo umano ovvero  utilizzate da imprese alimentari mediante incorporazione o contatto per la fabbricazione, il trattamento, la conservazione, l'immissione sul mercato di prodotti e/o sostanze destinate al consumo umano e che possano avere conseguenze per la salubrità del prodotto alimentare finale, dall'acquedotto di: …………………………………….; di parte dell'acquedotto comprenedente la zona di ……………...............................................;</w:t>
      </w:r>
    </w:p>
    <w:p>
      <w:pPr>
        <w:pStyle w:val="Normal"/>
        <w:numPr>
          <w:ilvl w:val="0"/>
          <w:numId w:val="1"/>
        </w:numPr>
        <w:jc w:val="both"/>
        <w:rPr>
          <w:rFonts w:ascii="Arial" w:hAnsi="Arial" w:cs="Arial"/>
        </w:rPr>
      </w:pPr>
      <w:r>
        <w:rPr>
          <w:rFonts w:cs="Arial" w:ascii="Arial" w:hAnsi="Arial"/>
        </w:rPr>
        <w:t>Di far provvedere ad ulteriori controlli e alla predisposizione di tutti gli interventi atti ad eliminare le cause che hanno originato l'emergenza idrica;</w:t>
      </w:r>
    </w:p>
    <w:p>
      <w:pPr>
        <w:pStyle w:val="Normal"/>
        <w:numPr>
          <w:ilvl w:val="0"/>
          <w:numId w:val="1"/>
        </w:numPr>
        <w:jc w:val="both"/>
        <w:rPr>
          <w:rFonts w:ascii="Arial" w:hAnsi="Arial" w:cs="Arial"/>
        </w:rPr>
      </w:pPr>
      <w:r>
        <w:rPr>
          <w:rFonts w:cs="Arial" w:ascii="Arial" w:hAnsi="Arial"/>
        </w:rPr>
        <w:t>Di predisporre il rifornimento idrico alle utenze nel seguente modo:……………………………. ; acqua che dovrà essere sottoposta agli idonei controlli da parte della competente Azienda sanitaria Regionale 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NDE NOTO</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VERTE</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A.S.L., alla Prefettura ed al COM territorialmente competenti. Copia dello stesso dovrà essere  distribuito a  tutti i nuclei familiari interessati, ed affisso in tutti i luoghi pubblici.</w:t>
      </w:r>
    </w:p>
    <w:p>
      <w:pPr>
        <w:pStyle w:val="Normal"/>
        <w:jc w:val="both"/>
        <w:rPr/>
      </w:pPr>
      <w:r>
        <w:rPr>
          <w:rFonts w:cs="Arial" w:ascii="Arial" w:hAnsi="Arial"/>
        </w:rPr>
        <w:tab/>
        <w:tab/>
        <w:tab/>
        <w:tab/>
        <w:tab/>
        <w:tab/>
        <w:tab/>
        <w:tab/>
      </w:r>
      <w:r>
        <w:rPr>
          <w:rFonts w:cs="Arial" w:ascii="Arial" w:hAnsi="Arial"/>
          <w:b/>
          <w:bCs/>
        </w:rPr>
        <w:tab/>
        <w:tab/>
      </w:r>
    </w:p>
    <w:p>
      <w:pPr>
        <w:pStyle w:val="Normal"/>
        <w:ind w:left="7080" w:hanging="0"/>
        <w:jc w:val="both"/>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4:00Z</dcterms:created>
  <dc:creator>Regione Marche</dc:creator>
  <dc:description/>
  <dc:language>en-US</dc:language>
  <cp:lastModifiedBy>GioGer</cp:lastModifiedBy>
  <cp:lastPrinted>1998-10-20T16:05:00Z</cp:lastPrinted>
  <dcterms:modified xsi:type="dcterms:W3CDTF">2013-01-24T19:24:00Z</dcterms:modified>
  <cp:revision>2</cp:revision>
  <dc:subject/>
  <dc:title>COMUNE DI</dc:title>
</cp:coreProperties>
</file>